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липень і 7 місяців 2018–2017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7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7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9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уберкульоз органів дих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підтв.бак.та гі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0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1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1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7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08:00Z</dcterms:created>
  <dc:creator>user</dc:creator>
  <dc:description/>
  <cp:keywords/>
  <dc:language>en-US</dc:language>
  <cp:lastModifiedBy>Alla Rozgon</cp:lastModifiedBy>
  <cp:lastPrinted>2017-08-29T12:05:00Z</cp:lastPrinted>
  <dcterms:modified xsi:type="dcterms:W3CDTF">2018-09-04T06:4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23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